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становлення тарифів»   від 24.01.2007р. №1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покриття витрат підприємства, встановлення економічно обґрунтованих тариф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ічень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еріодичне 22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меншення та погашення зби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отримані енергоносії, виплата заробітної плати згідно чинного законодавства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               І.А.Пальон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10:00Z</dcterms:created>
  <dc:creator>User</dc:creator>
  <dc:description/>
  <cp:keywords/>
  <dc:language>en-US</dc:language>
  <cp:lastModifiedBy>www.PHILka.RU</cp:lastModifiedBy>
  <dcterms:modified xsi:type="dcterms:W3CDTF">2014-03-28T09:57:00Z</dcterms:modified>
  <cp:revision>3</cp:revision>
  <dc:subject/>
  <dc:title> Звіт про відстеження результативності регуляторного акта</dc:title>
</cp:coreProperties>
</file>